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vertAlign w:val="superscript"/>
              </w:rPr>
              <w:t>st</w:t>
            </w:r>
            <w:r>
              <w:rPr>
                <w:b/>
                <w:sz w:val="22"/>
              </w:rPr>
              <w:t xml:space="preserve"> Quarter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Reading/Vocabular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S 3.01 (I), 5.01(E), 5.02 (I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Making Predic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Making Inferenc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Drawing Conclus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Elements of Fiction (setting, characters, plot, conflict, and motivation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Narrator/Point of Vie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Vocabular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Fact and Opin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Informational or non-fictional reading material*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Figurative Language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Wri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S 1.04 (E), 3.01 (I), 6.01 (E), 6.02 (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eview Eight Parts of Spee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Commonly misspelled w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eview Basic Sentence Structu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eview Sentence Types (compound, complex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eview Elements of Effective Paragrap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Graphic Organizers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rewri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utobiographical Narrative (Essay or poem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Descriptive 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eflection  (see 1.04 for specifics)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Ora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S 1.01(E), 1.02 (E), 1.03 (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Monologu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ersonal Anecdo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Following Oral Direc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Listening Ski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Group Work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Media/Technolog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S 2.01 (E), 6.01 (E), 6.02 (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esearch for Information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  <w:vertAlign w:val="superscript"/>
              </w:rPr>
              <w:t>nd</w:t>
            </w:r>
            <w:r>
              <w:rPr>
                <w:b/>
                <w:sz w:val="22"/>
              </w:rPr>
              <w:t xml:space="preserve"> Quarte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ading/Vocabulary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SCOS 1.02 (E), 5.01 (E), 5.02 (C), 4.02 (I),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320"/>
                <w:tab w:val="clear" w:pos="8640"/>
                <w:tab w:val="left" w:pos="420" w:leader="none"/>
              </w:tabs>
              <w:ind w:left="420" w:hanging="360"/>
              <w:rPr>
                <w:sz w:val="22"/>
              </w:rPr>
            </w:pPr>
            <w:r>
              <w:rPr>
                <w:sz w:val="22"/>
              </w:rPr>
              <w:t>Vocabulary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320"/>
                <w:tab w:val="clear" w:pos="8640"/>
                <w:tab w:val="left" w:pos="420" w:leader="none"/>
              </w:tabs>
              <w:ind w:left="420" w:hanging="360"/>
              <w:rPr>
                <w:sz w:val="22"/>
              </w:rPr>
            </w:pPr>
            <w:r>
              <w:rPr>
                <w:sz w:val="22"/>
              </w:rPr>
              <w:t>Making Inferences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320"/>
                <w:tab w:val="clear" w:pos="8640"/>
                <w:tab w:val="left" w:pos="420" w:leader="none"/>
              </w:tabs>
              <w:ind w:left="420" w:hanging="360"/>
              <w:rPr>
                <w:sz w:val="22"/>
              </w:rPr>
            </w:pPr>
            <w:r>
              <w:rPr>
                <w:sz w:val="22"/>
              </w:rPr>
              <w:t>Drawing Conclusions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320"/>
                <w:tab w:val="clear" w:pos="8640"/>
                <w:tab w:val="left" w:pos="420" w:leader="none"/>
              </w:tabs>
              <w:ind w:left="420" w:hanging="360"/>
              <w:rPr>
                <w:sz w:val="22"/>
              </w:rPr>
            </w:pPr>
            <w:r>
              <w:rPr>
                <w:sz w:val="22"/>
              </w:rPr>
              <w:t>Comparing Literary Works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320"/>
                <w:tab w:val="clear" w:pos="8640"/>
                <w:tab w:val="left" w:pos="420" w:leader="none"/>
              </w:tabs>
              <w:ind w:left="420" w:hanging="360"/>
              <w:rPr>
                <w:sz w:val="22"/>
              </w:rPr>
            </w:pPr>
            <w:r>
              <w:rPr>
                <w:sz w:val="22"/>
              </w:rPr>
              <w:t>Making Generalizations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320"/>
                <w:tab w:val="clear" w:pos="8640"/>
                <w:tab w:val="left" w:pos="420" w:leader="none"/>
              </w:tabs>
              <w:ind w:left="420" w:hanging="360"/>
              <w:rPr>
                <w:sz w:val="22"/>
              </w:rPr>
            </w:pPr>
            <w:r>
              <w:rPr>
                <w:sz w:val="22"/>
              </w:rPr>
              <w:t>Tone/ Mood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320"/>
                <w:tab w:val="clear" w:pos="8640"/>
                <w:tab w:val="left" w:pos="420" w:leader="none"/>
              </w:tabs>
              <w:ind w:left="420" w:hanging="360"/>
              <w:rPr>
                <w:sz w:val="22"/>
              </w:rPr>
            </w:pPr>
            <w:r>
              <w:rPr>
                <w:sz w:val="22"/>
              </w:rPr>
              <w:t>Compare/Contrast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320"/>
                <w:tab w:val="clear" w:pos="8640"/>
                <w:tab w:val="left" w:pos="420" w:leader="none"/>
              </w:tabs>
              <w:ind w:left="420" w:hanging="360"/>
              <w:rPr>
                <w:sz w:val="22"/>
              </w:rPr>
            </w:pPr>
            <w:r>
              <w:rPr>
                <w:sz w:val="22"/>
              </w:rPr>
              <w:t>Informational or non-fictional reading material*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Wri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S 1.01(E), 1.04 (E), 6.01 (E), 6.02 (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ord Roo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uffix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ersonal Memoi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orrect Use of Ver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ubject-Verb Agre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eflection (see 1.04 for specific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News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noun/ Antecedents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Ora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S 1.03 (E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Interview*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Group Work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Media/Technolog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S 2.01(E), 2.02 (C), 6.01 (E), 6.02 (E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Research for Presentation*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vertAlign w:val="superscript"/>
              </w:rPr>
              <w:t>rd</w:t>
            </w:r>
            <w:r>
              <w:rPr>
                <w:b/>
                <w:sz w:val="22"/>
              </w:rPr>
              <w:t xml:space="preserve"> Quarte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ading/Vocabular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S 1.02 (E), 4.01 (I), 5.01 (E), 5.02 (C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Author’s Purpos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 xml:space="preserve">Compare and Contrast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Types of Poetr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Elements of a Poem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Figurative Languag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Drawing Conclusio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Making Inferenc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Informational or non-fictional reading material*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Tone/ Moo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ri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S 3.01 (I), 3.02 (I), 3.03 (I), 6.01 (E), 6.02 (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Elements of Problem-Solution Essays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Analyzing a Promp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nalyze Problem-Solution Essays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Writing for Purpose, Audience, and Contex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Extension of Ide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Effective Use of Examp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aragraph Development (Introduction, Body, Conclusion)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Individual/Group Writing Problem-Solution Essays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Self-Editing Skills-Review Standard Usa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eflection (see 1.04 for specifics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ra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SCOS 1.03 (E), 4.03 (C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Oral Presentation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Group Work*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dia/Technology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SCOS 1.02 (E), 2.02 (C), 4.03 (C), 6.01 (E), 6.02 (E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Group Problem-Solution Essay*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Other Written Produc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Graphic Organizer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</w:t>
            </w:r>
            <w:r>
              <w:rPr>
                <w:b/>
                <w:sz w:val="22"/>
                <w:vertAlign w:val="superscript"/>
              </w:rPr>
              <w:t>th</w:t>
            </w:r>
            <w:r>
              <w:rPr>
                <w:b/>
                <w:sz w:val="22"/>
              </w:rPr>
              <w:t xml:space="preserve"> Quarte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ading/Vocabulary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SCOS 3.01 (I), 4.02 (I), 4.03 (C), 5.01 (E), 5.02 (C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Elements of Dram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The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Types of Fic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Troublesome Wo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Informational or non-fictional reading material*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ri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S 3.02 (I), 3.03 (I), 4.01 (I), 4.03 (C), 6.01 (E), 6.02 (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ffective Word Cho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ariety of Sentence Struct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ffective Use of Transi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ofread/Revise/Ed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blem-Solution Ess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lements of an Evaluative Ess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nalyze an Evaluative Ess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Individual/Group Writing Evaluative Ess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Reflection (See 1.04 for specific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onven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peech (based on evaluative/problem-solution essays)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Oral*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S 1.03 (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Oral Response to Litera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Speech Present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dia/Technology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SCOS 1.02 (E), 6.01 (E), 6.02 (E)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lti-Media Presentation (group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* Across all content areas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inston-Salem/Forsyth County Schools</w:t>
      <w:tab/>
      <w:tab/>
      <w:tab/>
      <w:tab/>
      <w:tab/>
      <w:tab/>
      <w:tab/>
      <w:t>2007-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ixth Grade Pacing Guide</w: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Learning Focused Skill Alignment: E = Essential, I = Important, C = Compa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8:18:00Z</dcterms:created>
  <dc:creator>Dept. of Tech</dc:creator>
  <dc:description/>
  <dc:language>en-US</dc:language>
  <cp:lastModifiedBy>abhoskins</cp:lastModifiedBy>
  <cp:lastPrinted>2006-07-20T14:08:00Z</cp:lastPrinted>
  <dcterms:modified xsi:type="dcterms:W3CDTF">2008-06-02T18:18:00Z</dcterms:modified>
  <cp:revision>2</cp:revision>
  <dc:subject/>
  <dc:title>1st Quarter</dc:title>
</cp:coreProperties>
</file>